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PROTOKÓŁ nr 1/2019</w:t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  <w:t xml:space="preserve">z kontroli wydatków na oświatę w Urzędzie Miasta i Gminy Drobin za 2018 r. w Szkole Podstawowej im. Miry Zimińskiej Sygietyńskiej w Cieszewie oraz w Szkole Podstawowej </w:t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  <w:t>im. prof. arch. Stanisława Marzyńskiego w Rogotwórsku</w:t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trolę przeprowadzono w Urzędzie Miasta i Gminy Drobin w dniu 22 lutego 2019 roku zgodnie z przyjętym i zatwierdzonym przez Radę Miejską rocznym planem pracy Komisji Rewizyjnej </w:t>
        <w:br/>
        <w:t>na 2019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przeprowadzona została przez Komisję Rewizyjną w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awomir Sobociński – przewodnicząc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nieszka Lemanowicz – człon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ldemar Samoraj – czło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i dokonano w obecności Burmistrza Miasta i Gminy Drobin Pana Andrzeja Samoraj, Skarbnika Miasta i Gminy Drobin Renaty Łukaszewskiej i Kierownika Referatu Oświaty Marioli Wróblew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koła Podstawowa im. Miry Zimińskiej Sygietyńskiej w Ciesze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is przebiegu kontrol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roku szkolnym 2018/2019 w Szkole Podstawowej im. Miry Zimińskiej Sygetyńskiej </w:t>
        <w:br/>
        <w:t>w Cieszewie funkcjonowało 7 kl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 I – 0 uczniów</w:t>
      </w:r>
    </w:p>
    <w:p>
      <w:pPr>
        <w:pStyle w:val="Normal"/>
        <w:jc w:val="both"/>
        <w:rPr/>
      </w:pPr>
      <w:r>
        <w:rPr/>
        <w:t>klasa II – 9 uczniów</w:t>
      </w:r>
    </w:p>
    <w:p>
      <w:pPr>
        <w:pStyle w:val="Normal"/>
        <w:jc w:val="both"/>
        <w:rPr/>
      </w:pPr>
      <w:r>
        <w:rPr/>
        <w:t>klasa III – 4 uczniów</w:t>
      </w:r>
    </w:p>
    <w:p>
      <w:pPr>
        <w:pStyle w:val="Normal"/>
        <w:jc w:val="both"/>
        <w:rPr/>
      </w:pPr>
      <w:r>
        <w:rPr/>
        <w:t>klasa IV – 9 uczniów</w:t>
      </w:r>
    </w:p>
    <w:p>
      <w:pPr>
        <w:pStyle w:val="Normal"/>
        <w:jc w:val="both"/>
        <w:rPr/>
      </w:pPr>
      <w:r>
        <w:rPr/>
        <w:t>klasa V – 6 uczniów</w:t>
      </w:r>
    </w:p>
    <w:p>
      <w:pPr>
        <w:pStyle w:val="Normal"/>
        <w:jc w:val="both"/>
        <w:rPr/>
      </w:pPr>
      <w:r>
        <w:rPr/>
        <w:t>klasa VI – 10 uczniów</w:t>
      </w:r>
    </w:p>
    <w:p>
      <w:pPr>
        <w:pStyle w:val="Normal"/>
        <w:jc w:val="both"/>
        <w:rPr/>
      </w:pPr>
      <w:r>
        <w:rPr/>
        <w:t>klasa VII – 9 uczniów</w:t>
      </w:r>
    </w:p>
    <w:p>
      <w:pPr>
        <w:pStyle w:val="Normal"/>
        <w:jc w:val="both"/>
        <w:rPr/>
      </w:pPr>
      <w:r>
        <w:rPr/>
        <w:t xml:space="preserve">klasa VIII – 8 uczniów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- 55 uczni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SIO na dzień 30 września 2018 roku w Szkole zatrudnionych było 13 nauczyciel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 nauczycieli dyplomowanych (w tym 4 zatrudnionych w pełnym wymiarz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nauczycieli mianowanych (w tym 3 zatrudnionych w pełnym wymiarz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nauczycieli kontraktowych zatrudnionych w niepełnym wymiar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realizowali oni 9,58 etatów nauczycielsk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analizowanym okresie w Szkole były 2 etaty dla pracowników obsługi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sokość części oświatowej subwencji ogólnej na jednego ucznia w 2018 roku wynosiła </w:t>
        <w:br/>
        <w:t>9 870,40 złotych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rognoza na lata przyszłe dotycząca liczby dzieci mogących uczęszczać do klas pierwszych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/2020 – 1 ucze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/2021 – 6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/2022 – 6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2/2023 – 4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3/2024 – 11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4/2025 – 3 ucznió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datki dokonywane są z działu 8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lan wydatków: 845 981,6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 820 212,91 zł.  co stanowi   96,9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kład wydatków kształtuje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nagrodzenia osobowe pracowników – 563 395,65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osobowe niezaliczane do wynagrodzeń – 28 331,38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tkowe wynagrodzenie roczne – 41 251,06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ładki na ubezpieczenie społeczne – 102 063,36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ładki na Fundusz Pracy – 11 623,95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rody konkursowe – 115,08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materiałów i wyposażenia – 20 829,41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środków dydaktycznych i książek – 990,68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energii – 3 670,61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usług zdrowotnych – 1 090, 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usług pozostałych – 6 840,14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ty z tytułu zakupu usług telekomunikacyjnych – 2 261, 59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żne opłaty i składki – 568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isy na ZFŚS -  27 221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kolenie pracowników – 1 98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Urząd Miasta i Gminy Drobin w 2018 roku ze </w:t>
      </w:r>
      <w:r>
        <w:rPr>
          <w:u w:val="single"/>
        </w:rPr>
        <w:t>środków gminnych</w:t>
      </w:r>
      <w:r>
        <w:rPr/>
        <w:t xml:space="preserve"> (bez oddziałów przedszkolnych i punktów przedszkolnych) wydatkował na Szkołę im. Miry Zimińskiej Sygietyńskiej w Cieszewie kwotę 277 340,81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nioski i zalecenia Komis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rak wniosków i zalec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łącznik nr 1 Informacja Kierownika Referatu Oświaty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łącznik nr 2 Zestawienie wykonania wydatków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łącznik nr 3 Plan finansowy na 2018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zkoła Podstawowa im. prof. arch. Stanisława Marzyńskiego w Rogotwórs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pis przebiegu kontrol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roku szkolnym 2018/2019 w Szkole Podstawowej im. prof. arch. Stanisława Marzyńskiego w Rogotwórsku funkcjonowało 8 kl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 I – 7 uczniów</w:t>
      </w:r>
    </w:p>
    <w:p>
      <w:pPr>
        <w:pStyle w:val="Normal"/>
        <w:jc w:val="both"/>
        <w:rPr/>
      </w:pPr>
      <w:r>
        <w:rPr/>
        <w:t>klasa II – 7 uczniów</w:t>
      </w:r>
    </w:p>
    <w:p>
      <w:pPr>
        <w:pStyle w:val="Normal"/>
        <w:jc w:val="both"/>
        <w:rPr/>
      </w:pPr>
      <w:r>
        <w:rPr/>
        <w:t>klasa III – 7 uczniów</w:t>
      </w:r>
    </w:p>
    <w:p>
      <w:pPr>
        <w:pStyle w:val="Normal"/>
        <w:jc w:val="both"/>
        <w:rPr/>
      </w:pPr>
      <w:r>
        <w:rPr/>
        <w:t>klasa IV – 6 uczniów</w:t>
      </w:r>
    </w:p>
    <w:p>
      <w:pPr>
        <w:pStyle w:val="Normal"/>
        <w:jc w:val="both"/>
        <w:rPr/>
      </w:pPr>
      <w:r>
        <w:rPr/>
        <w:t>klasa V – 8 uczniów</w:t>
      </w:r>
    </w:p>
    <w:p>
      <w:pPr>
        <w:pStyle w:val="Normal"/>
        <w:jc w:val="both"/>
        <w:rPr/>
      </w:pPr>
      <w:r>
        <w:rPr/>
        <w:t>klasa VI – 12 uczniów</w:t>
      </w:r>
    </w:p>
    <w:p>
      <w:pPr>
        <w:pStyle w:val="Normal"/>
        <w:jc w:val="both"/>
        <w:rPr/>
      </w:pPr>
      <w:r>
        <w:rPr/>
        <w:t>klasa VII – 8 uczniów</w:t>
      </w:r>
    </w:p>
    <w:p>
      <w:pPr>
        <w:pStyle w:val="Normal"/>
        <w:jc w:val="both"/>
        <w:rPr/>
      </w:pPr>
      <w:r>
        <w:rPr/>
        <w:t xml:space="preserve">klasa VIII – 8 uczniów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- 63 uczni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SIO na dzień 30 września 2018 roku w Szkole zatrudnionych było 24 nauczyciel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 nauczycieli dyplomowanych (w tym 3 zatrudnionych w pełnym wymiarz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 nauczycieli mianowanych (w tym 3 zatrudnionych w pełnym wymiarz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8 nauczycieli kontraktowych (w tym 2 zatrudnionych w pełnym wymiarz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realizowali oni 13,76 etatów nauczycielsk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analizowanym okresie w Szkole były 3 etaty dla pracowników obsługi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sokość części oświatowej subwencji ogólnej na jednego ucznia w 2018 roku wynosiła </w:t>
        <w:br/>
        <w:t>11 301,41 złotych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gnoza na lata przyszłe dotycząca liczby dzieci mogących uczęszczać do klas pierwszych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/2020 – 0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/2021 – 4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/2022 – 6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2/2023 – 5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3/2024 – 3 uczni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4/2025 – 6 ucznió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datki dokonywane są z działu 8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lan wydatków: 984 143,9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 932 573,01 zł.  co stanowi   94,76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kład wydatków kształtuje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nagrodzenia osobowe pracowników – 570 000,8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osobowe niezaliczane do wynagrodzeń – 32 060,74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tkowe wynagrodzenie roczne – 42 479,83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ładki na ubezpieczenie społeczne – 102 499,53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ładki na Fundusz Pracy – 9 379,83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materiałów i wyposażenia – 50 878,49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środków dydaktycznych i książek – 756,1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energii – 13182,09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usług zdrowotnych – 5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usług pozostałych –  6 277,1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ty z tytułu zakupu usług telekomunikacyjnych – 484,58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żne opłaty i składki – 1 005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isy na ZFŚS -  40 350,0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Urząd Miasta i Gminy Drobin w 2018 roku ze </w:t>
      </w:r>
      <w:r>
        <w:rPr>
          <w:u w:val="single"/>
        </w:rPr>
        <w:t>środków gminnych</w:t>
      </w:r>
      <w:r>
        <w:rPr/>
        <w:t xml:space="preserve"> (bez oddziałów przedszkolnych i punktów przedszkolnych) wydatkował na Szkołę im. prof. arch. Stanisława Marzyńskiego w Rogotwórsku kwotę 276 975,20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nioski i zalecenia Komis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rak wniosków i zalec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i</w:t>
      </w:r>
    </w:p>
    <w:p>
      <w:pPr>
        <w:pStyle w:val="Normal"/>
        <w:ind w:firstLine="360"/>
        <w:jc w:val="both"/>
        <w:rPr/>
      </w:pPr>
      <w:r>
        <w:rPr/>
        <w:t>1. </w:t>
        <w:tab/>
        <w:t>Załącznik nr 4 Informacja Kierownika Referatu Oświa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5 Zestawienie wykonania wydat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6 Plan finansowy na 2018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kół sporządzono w dwóch jednobrzmiących egzemplarz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(podpis osoby kontrolowane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Sobociński                           …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gnieszka Lemanowicz                       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ldemar Samoraj                               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w:t xml:space="preserve">str. </w:t>
    </w:r>
    <w:r>
      <w:rPr>
        <w:rFonts w:eastAsia="Times New Roman" w:cs="Times New Roman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Times New Roman" w:ascii="Calibri" w:hAnsi="Calibri"/>
      </w:rPr>
      <w:instrText xml:space="preserve"> PAGE </w:instrText>
    </w:r>
    <w:r>
      <w:rPr>
        <w:sz w:val="22"/>
        <w:szCs w:val="22"/>
        <w:rFonts w:eastAsia="Times New Roman" w:cs="Times New Roman" w:ascii="Calibri" w:hAnsi="Calibri"/>
      </w:rPr>
      <w:fldChar w:fldCharType="separate"/>
    </w:r>
    <w:r>
      <w:rPr>
        <w:sz w:val="22"/>
        <w:szCs w:val="22"/>
        <w:rFonts w:eastAsia="Times New Roman" w:cs="Times New Roman" w:ascii="Calibri" w:hAnsi="Calibri"/>
      </w:rPr>
      <w:t>4</w:t>
    </w:r>
    <w:r>
      <w:rPr>
        <w:sz w:val="22"/>
        <w:szCs w:val="22"/>
        <w:rFonts w:eastAsia="Times New Roman" w:cs="Times New Roman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5:49:00Z</dcterms:created>
  <dc:creator/>
  <dc:description/>
  <cp:keywords/>
  <dc:language>en-US</dc:language>
  <cp:lastModifiedBy>j.skierkowska</cp:lastModifiedBy>
  <cp:lastPrinted>2019-04-16T10:36:00Z</cp:lastPrinted>
  <dcterms:modified xsi:type="dcterms:W3CDTF">2019-04-16T08:37:00Z</dcterms:modified>
  <cp:revision>7</cp:revision>
  <dc:subject/>
  <dc:title/>
</cp:coreProperties>
</file>